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NANOCOMPOSITES</w:t>
        <w:tab/>
        <w:tab/>
        <w:t xml:space="preserve">                    </w:t>
        <w:tab/>
        <w:tab/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NT321</w:t>
        <w:tab/>
        <w:tab/>
        <w:tab/>
        <w:tab/>
        <w:t xml:space="preserve">       </w:t>
        <w:tab/>
        <w:t xml:space="preserve">        </w:t>
        <w:tab/>
        <w:tab/>
        <w:tab/>
        <w:tab/>
        <w:t xml:space="preserve">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atomic and molecular solids in detail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how transitions affect the properties of nanocomposites.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iscuss in detail about the moduli effects with suitable composites. </w:t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about the nanoreinforcements.</w:t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laborate about properties, features and hazards of matrix materials.</w:t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in detail about the surface mechanical properties of nanocomposites. </w:t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iscuss in detail about thermo-kinetic process of nanocomposites. 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how non-newtonian flow may be helpful to attain nanocomposites.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in detail about melting and softening processes.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about particle behavior and its advantages. 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How will you establish physical characterization of nanocomposites? Explain.  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does electromagnetic energy contribute to achieve nanocomposites? Elaborate in </w:t>
        <w:tab/>
        <w:tab/>
        <w:t>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in detail about the various preparation procedures and its characterization of </w:t>
        <w:tab/>
        <w:t xml:space="preserve">nanocomposites.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about the contribution of scales and textures in  nanocomposites.</w:t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How are nanocomposites helpful to optical and structural applications? Explain. (10)</w:t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role and advantages of biodegradable protein nanocomposites.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how organic matrices are helpful in attaining nanoparticulate systems.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the role and application of hybrid nanocomposites? Explain in detail.</w:t>
        <w:tab/>
        <w:t>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ae5702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301</Words>
  <Characters>1722</Characters>
  <CharactersWithSpaces>2019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5T07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